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 :</w:t>
      </w:r>
    </w:p>
    <w:p>
      <w:pPr>
        <w:pStyle w:val="Normal"/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ind w:left="4140" w:hanging="0"/>
        <w:jc w:val="left"/>
        <w:rPr/>
      </w:pPr>
      <w:r>
        <w:rPr>
          <w:caps/>
          <w:szCs w:val="28"/>
        </w:rPr>
        <w:t xml:space="preserve">Rekonstrukce vnitřních instalací a stavební úpravy  </w:t>
      </w:r>
    </w:p>
    <w:p>
      <w:pPr>
        <w:pStyle w:val="Normal"/>
        <w:ind w:left="411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Š Zelenečská č.p. 500</w:t>
      </w:r>
    </w:p>
    <w:p>
      <w:pPr>
        <w:pStyle w:val="Normal"/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aha 9 - k.ú. Hloubětín</w:t>
      </w:r>
    </w:p>
    <w:p>
      <w:pPr>
        <w:pStyle w:val="Normal"/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a :</w:t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g. Martina Doubková</w:t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údolí 16</w:t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65 00 Praha 6</w:t>
      </w:r>
    </w:p>
    <w:p>
      <w:pPr>
        <w:pStyle w:val="Normal"/>
        <w:pBdr>
          <w:top w:val="single" w:sz="36" w:space="1" w:color="000000"/>
        </w:pBdr>
        <w:ind w:left="4140" w:hanging="0"/>
        <w:rPr/>
      </w:pPr>
      <w:r>
        <w:rPr>
          <w:rFonts w:cs="Arial" w:ascii="Arial" w:hAnsi="Arial"/>
          <w:b/>
          <w:sz w:val="28"/>
          <w:szCs w:val="28"/>
        </w:rPr>
        <w:t>IČO 12 614 793</w:t>
      </w:r>
    </w:p>
    <w:p>
      <w:pPr>
        <w:pStyle w:val="Normal"/>
        <w:pBdr>
          <w:top w:val="single" w:sz="36" w:space="1" w:color="000000"/>
        </w:pBdr>
        <w:ind w:left="4140" w:hanging="0"/>
        <w:rPr/>
      </w:pPr>
      <w:r>
        <w:rPr>
          <w:rFonts w:cs="Arial" w:ascii="Arial" w:hAnsi="Arial"/>
          <w:b/>
          <w:sz w:val="28"/>
          <w:szCs w:val="28"/>
        </w:rPr>
        <w:t>tel.  +420 777 017 246</w:t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tina.doubkova@email.cz</w:t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6" w:space="1" w:color="000000"/>
        </w:pBdr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36" w:space="1" w:color="000000"/>
        </w:pBdr>
        <w:ind w:left="411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115820" cy="159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4140" w:hanging="0"/>
        <w:rPr/>
      </w:pPr>
      <w:r>
        <w:rPr>
          <w:rFonts w:cs="Arial" w:ascii="Arial" w:hAnsi="Arial"/>
          <w:sz w:val="22"/>
          <w:szCs w:val="22"/>
        </w:rPr>
        <w:t>Datum :                                                     Paré č. :</w:t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41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řezen 2017</w:t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41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1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:</w:t>
      </w:r>
    </w:p>
    <w:p>
      <w:pPr>
        <w:pStyle w:val="Normal"/>
        <w:pBdr>
          <w:bottom w:val="single" w:sz="36" w:space="1" w:color="000000"/>
        </w:pBdr>
        <w:ind w:left="4140" w:hanging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pBdr>
          <w:bottom w:val="single" w:sz="36" w:space="1" w:color="000000"/>
        </w:pBdr>
        <w:ind w:left="4140" w:hanging="0"/>
        <w:rPr/>
      </w:pPr>
      <w:r>
        <w:rPr>
          <w:rFonts w:cs="Arial" w:ascii="Arial" w:hAnsi="Arial"/>
          <w:b/>
          <w:caps/>
          <w:sz w:val="28"/>
          <w:szCs w:val="28"/>
        </w:rPr>
        <w:t>D1.3.</w:t>
      </w:r>
    </w:p>
    <w:p>
      <w:pPr>
        <w:pStyle w:val="Normal"/>
        <w:pBdr>
          <w:bottom w:val="single" w:sz="36" w:space="1" w:color="000000"/>
        </w:pBdr>
        <w:ind w:left="4140" w:hanging="0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Požárně bezpečnostní řešení</w:t>
      </w:r>
    </w:p>
    <w:p>
      <w:pPr>
        <w:pStyle w:val="Normal"/>
        <w:pBdr>
          <w:bottom w:val="single" w:sz="36" w:space="1" w:color="000000"/>
        </w:pBdr>
        <w:ind w:left="4140" w:hanging="0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</w:r>
    </w:p>
    <w:p>
      <w:pPr>
        <w:pStyle w:val="Normal"/>
        <w:pBdr>
          <w:bottom w:val="single" w:sz="36" w:space="1" w:color="000000"/>
        </w:pBdr>
        <w:ind w:left="4140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8"/>
        <w:ind w:left="4140" w:right="-1" w:hanging="0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/>
          <w:b/>
          <w:bCs/>
          <w:caps/>
          <w:sz w:val="22"/>
          <w:szCs w:val="22"/>
          <w:u w:val="single"/>
        </w:rPr>
      </w:r>
    </w:p>
    <w:p>
      <w:pPr>
        <w:pStyle w:val="Normal"/>
        <w:ind w:left="414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8"/>
        <w:ind w:right="-1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Požárně bezpečnostní řešení 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Technická zpráva byla zpracována podle ČSN 73 08 10 Požární bezpečnost staveb – společná ustanovení, ČSN 73 08 02 Nevýrobní objekty, ČSN 73 08 48 Kabelové rozvody, ČSN 73 08 34 Změny staveb, 23/2008 Sb. a podle dalších předpisů. 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má 3 nadzemní užitná podlaží a 1 suterén. Konstrukční systém objektu je nehořlavý. Požární výška je 6,9 m. Objekt byl postaven v 50. letech 20. století.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ekt není dělen na požární úseky a všechny únikové cesty jsou nechráněné. Žádná zařízení, která by měly být funkční při požáru, zde nejsou. Elektrický proud se bude i nadále vypínat hlavním jističem v rozvaděči.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ávající jídelní výtah se vyměňuje a nově se prodlužuje do suterénu. Prostory po bývalé sauně budou nově využívány jako 2 kanceláře, využití WC s umývárnou se nemění. V kuchyni bude provedena nová elektroinstalace.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 hlediska ČSN 73 08 34 se jedná o změnu stavby skupiny I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kladntext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ární úseky</w:t>
      </w:r>
    </w:p>
    <w:p>
      <w:pPr>
        <w:pStyle w:val="Zkladntext2"/>
        <w:ind w:right="-1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ýtahová šachta jídelního výtahu bude prodloužena do suterénu a proto je navržena jako samostatný požární úsek P1.01/N3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Kanceláře 107  a 108 jsou navrženy jako samostatný požární úsek N 1.01 o ploše 23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velikost je vyhovující bez průkazu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žární zatížení, stupeň požární bezpeč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 čl. 8.10.2 ČSN 73 08 02 se požární úsek výtahové šachty P 1.01/N3 včetně stroje výtahu navrhuje ve  III. stupni požární bezpečnosti. 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ro požární úsek N 1.01 bylo výpočtové požární zatížení stanoveno hodnotou 42 kg/m2. Požární úseky je navržen ve III.  stupni požární bezpečnosti. Sousední stávající prostory jsou uvažovány ve III. stupni požární bezpečnosti.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tavební konstruk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stavební konstrukce z hlediska jejich požární odolnosti a stupně hořlavosti stavebních hmot jsou ty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750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vební konstrukc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 SPB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žární stěny a stropy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nadzemní podlaž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žární uzávěry otvorů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nadzemní podlaž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DP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sné konstrukce uvnitř p.ú., kter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jišťují stabilitu objektu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nadzemní podlaž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žárně dělící  konstrukce výtahové šachty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žární uzávěry do výtahové šachty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0" w:hanging="1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DP1</w:t>
            </w:r>
          </w:p>
          <w:p>
            <w:pPr>
              <w:pStyle w:val="Normal"/>
              <w:ind w:left="1080" w:hanging="1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080" w:hanging="12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W 15DP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stěny tvoří stávající zdivo z plných nebo děrovaných cihel o tl.  450 mm s požární odolností REI180DP1. Příčky jsou zděné z děrovaných cihel tl. 150 mm, jejich požární odolnost je min. EI120DP1. Vyhovuje. Obvodové stěny mají stávající zateplení beze změn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 je železobetonový s požární odolností REI45.</w:t>
      </w:r>
    </w:p>
    <w:p>
      <w:pPr>
        <w:pStyle w:val="Zkladntext2"/>
        <w:ind w:right="-1" w:firstLine="708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Požární uzávěry do šachty jídelního výtahu budou ve všech patrech osazeny typu EW15DP1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Zkladntext2"/>
        <w:ind w:right="-1" w:firstLine="708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Třídy reakce na oheň použitých materiálů :</w:t>
      </w:r>
    </w:p>
    <w:p>
      <w:pPr>
        <w:pStyle w:val="Normal"/>
        <w:tabs>
          <w:tab w:val="clear" w:pos="720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ihelné zdivo, ocel, keramika, beton.... A1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Elektrická zařízení sloužící k protipožárnímu zabezpečení objektu</w:t>
      </w:r>
      <w:r>
        <w:rPr>
          <w:rFonts w:cs="Arial" w:ascii="Arial" w:hAnsi="Arial"/>
          <w:sz w:val="22"/>
          <w:szCs w:val="22"/>
        </w:rPr>
        <w:t xml:space="preserve"> se zde nevyskytuj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a elektrické kabely, které neslouží pro protipožární účely,</w:t>
      </w:r>
      <w:r>
        <w:rPr>
          <w:rFonts w:cs="Arial" w:ascii="Arial" w:hAnsi="Arial"/>
          <w:sz w:val="22"/>
          <w:szCs w:val="22"/>
        </w:rPr>
        <w:t xml:space="preserve"> se vztahují požadavky ČSN 73 0802 čl. 12.9.3. Pokud jsou kabely uloženy volně bez další ochrany (požadovaná požární odolnost EI30) a pokud hmotnost  hořlavých částí elektrických rozvodů nepřesáhne 0,2 kg na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a pokud podle ČSN 73 08 18 nepřipadá na osobu v posuzovaných místnostech kromě níže uvedených méně jak 1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výše uvedené požadavky se na kabely nevztahují. Kabely budou uloženy pod omítkou a nejsou tedy volně uloženy, další požadavky na ně nejso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ožadavky na těsnění prostupů kabelů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Prostupy elektrických rozvodů musí být požárně utěsněny podle ČSN 73 08 02 a ČSN 73 08 10 v těchto konstrukcích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šechny stropy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šechny stěny ohraničující schodiště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Únikové ces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dochází ke změně v počtu osob. V požárním úseku N1.01 se budou vyskytovat osoby, které jsou v objektu již nyní, nedojde ke zvýšení kapacity objektu. Původní únikové cesty nejsou zúženy ani prodlouženy a ani jiným způsobem není zhoršena jejich kvalit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dstupové vzdálenost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Odstupová vzdálenost od N 1.01 je 2,25 m (délka do 4,5 m, výška do 3 m, požární zatížení 42 kg/m2, 40 % požárně otevřených ploch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ě nebezpečný prostor nezasahuje sousední pozemky a sousední objekty a je tedy vyhovující.</w:t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tonomní detekce a signaliza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Zařízení pro autonomní detekci a signalizaci se pro tyto prostory nepožaduje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řízení pro protipožární zásah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 měněné části objektu nejsou změnou stavby zhoršeny původní parametry zařízení umožňující protipožární zásah. Pro tyto stavební úpravy se nepožaduje zřízení vnitřního odběrního místa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jsou rozmístěny stávající přenosné hasicí přístroj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a Doubková, ČKAIT 0006591</w:t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115820" cy="159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985" w:footer="851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Book">
    <w:altName w:val="Corbe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lin Gothic Book;Corbel" w:hAnsi="Franklin Gothic Book;Corbel" w:cs="Franklin Gothic Book;Corbe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ranklin Gothic Book;Corbel" w:hAnsi="Franklin Gothic Book;Corbel" w:cs="Franklin Gothic Book;Corbe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character" w:styleId="NzevChar">
    <w:name w:val="Název Char"/>
    <w:qFormat/>
    <w:rPr>
      <w:rFonts w:ascii="Arial" w:hAnsi="Arial" w:cs="Arial"/>
      <w:b/>
      <w:sz w:val="2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overflowPunct w:val="true"/>
      <w:autoSpaceDE w:val="true"/>
      <w:jc w:val="center"/>
      <w:textAlignment w:val="auto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ind w:right="-1" w:hanging="0"/>
      <w:jc w:val="both"/>
    </w:pPr>
    <w:rPr>
      <w:rFonts w:ascii="Arial" w:hAnsi="Arial" w:cs="Arial"/>
      <w:sz w:val="24"/>
      <w:lang w:val="en-US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ascii="Arial" w:hAnsi="Arial" w:cs="Arial"/>
      <w:sz w:val="24"/>
      <w:u w:val="single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Normlnodsazen">
    <w:name w:val="Normální odsazený"/>
    <w:basedOn w:val="Normal"/>
    <w:qFormat/>
    <w:pPr>
      <w:overflowPunct w:val="true"/>
      <w:autoSpaceDE w:val="true"/>
      <w:spacing w:before="40" w:after="0"/>
      <w:ind w:left="567" w:hanging="567"/>
      <w:jc w:val="both"/>
      <w:textAlignment w:val="auto"/>
    </w:pPr>
    <w:rPr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20:19:00Z</dcterms:created>
  <dc:creator>MARTINA</dc:creator>
  <dc:description/>
  <dc:language>en-US</dc:language>
  <cp:lastModifiedBy>jiri.padevet</cp:lastModifiedBy>
  <cp:lastPrinted>2017-03-10T21:07:00Z</cp:lastPrinted>
  <dcterms:modified xsi:type="dcterms:W3CDTF">2017-04-05T20:25:00Z</dcterms:modified>
  <cp:revision>3</cp:revision>
  <dc:subject/>
  <dc:title/>
</cp:coreProperties>
</file>